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pacing w:val="4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Załącznik nr 5 </w:t>
      </w:r>
      <w:r>
        <w:rPr>
          <w:b/>
          <w:bCs/>
          <w:lang w:eastAsia="pl-PL"/>
        </w:rPr>
        <w:t>do SWZ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pacing w:val="4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4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WZÓR UMOWY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warta w dniu …………………. 2025 roku w Małkini Górnej pomiędz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hi-IN" w:bidi="hi-IN"/>
        </w:rPr>
        <w:t>Gminą Małkinia Górna</w:t>
      </w:r>
      <w:r>
        <w:rPr>
          <w:rFonts w:eastAsia="Arial Unicode MS" w:cs="Times New Roman;Times New Roman" w:ascii="Times New Roman;Times New Roman" w:hAnsi="Times New Roman;Times New Roman"/>
          <w:kern w:val="2"/>
          <w:sz w:val="24"/>
          <w:szCs w:val="24"/>
          <w:lang w:eastAsia="hi-IN" w:bidi="hi-IN"/>
        </w:rPr>
        <w:t>, z siedzibą ul. Przedszkolna 1, 07-320 Małkinia Górna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eastAsia="Arial Unicode MS" w:cs="Times New Roman;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;Times New Roman" w:ascii="Times New Roman;Times New Roman" w:hAnsi="Times New Roman;Times New Roman"/>
          <w:kern w:val="2"/>
          <w:sz w:val="24"/>
          <w:szCs w:val="24"/>
          <w:lang w:eastAsia="hi-IN" w:bidi="hi-IN"/>
        </w:rPr>
        <w:t xml:space="preserve">NIP: 759-16-24-930, REGON: 550667920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kern w:val="2"/>
          <w:sz w:val="24"/>
          <w:szCs w:val="24"/>
          <w:lang w:eastAsia="hi-IN" w:bidi="hi-IN"/>
        </w:rPr>
        <w:t>reprezentowaną prze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hi-IN" w:bidi="hi-IN"/>
        </w:rPr>
        <w:t>Pana Dariusza Stanisława Rafalika – Wójta Gminy Małkinia Górna</w:t>
      </w:r>
      <w:r>
        <w:rPr>
          <w:rFonts w:eastAsia="Arial Unicode MS" w:cs="Times New Roman;Times New Roman" w:ascii="Times New Roman;Times New Roman" w:hAnsi="Times New Roman;Times New Roman"/>
          <w:kern w:val="2"/>
          <w:sz w:val="24"/>
          <w:szCs w:val="24"/>
          <w:lang w:eastAsia="hi-IN" w:bidi="hi-IN"/>
        </w:rPr>
        <w:t xml:space="preserve">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eastAsia="Arial Unicode MS" w:cs="Times New Roman;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;Times New Roman" w:ascii="Times New Roman;Times New Roman" w:hAnsi="Times New Roman;Times New Roman"/>
          <w:kern w:val="2"/>
          <w:sz w:val="24"/>
          <w:szCs w:val="24"/>
          <w:lang w:eastAsia="hi-IN" w:bidi="hi-IN"/>
        </w:rPr>
        <w:t>przy kontrasygnaci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hi-IN" w:bidi="hi-IN"/>
        </w:rPr>
        <w:t>Skarbnika Gminy Małkinia Górna – Pani Agnieszki Jastrzębskiej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waną w dalszej części umowy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„ZAMAWIAJĄCYM”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a firmą ………………………………… z siedzibą w …………………………………...……, wpisaną do rejestru przedsiębiorców pod numerem ………………………….……….….……, NIP: …………………..……………………...…, Regon: ………………………………..……, reprezentowaną przez: ……………………………………………..……………………………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zwaną w dalszej części umowy „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WYKONAWCĄ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”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zwanymi w dalszej części umowy „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Stronami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W wyniku dokonania przez Zamawiającego wyboru oferty Wykonawcy w trakcie postępowania, prowadzonego w trybie podstawowym, zgodnie z art. 275 pkt 2 ustawy z dnia 11 września 2019 r. Prawo zamówień publicznych (Dz.U. z 2024 r. poz. 1320 z późn. zm.), zwanej dalej jako „ustawa Pzp” Strony oświadczają co następuje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Przedmiot umowy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Przedmiotem umowy jest: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zakup i dostawa sprzętu w ramach Programu Ochrony Ludności i Obrony Cywilnej na lata 2025-2026 dla Gminy Małkinia Górna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Na realizację ww. zadania, Zamawiający otrzymał dotację celową od Mazowieckiego Urzędu Wojewódzkiego dla zadań własnych z zakresu ochrony ludności i obrony cywilnej dla Jednostek Samorządu Terytorialn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Przedmiot i zakres Umowy jest określony w: Specyfikacji Warunków Zamówienia („SWZ”), szczegółowym opisie oferty stanowiącym załącznik nr 2 do SWZ                             oraz w ofercie Wykonawcy, które stanowią integralną część niniejszej Um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Zakres zamówienia obejmuje w szczególności dostarczenie do wskazanych miejsc                      na terenie gminy Małkinia Górna fabrycznie nowych elementów przedmiotu Umowy, zgodnych z ilością, cechami i parametrami określonymi w SWZ i w szczegółowym opisie oferty stanowiącym załącznik nr 2 do SWZ oraz ofertą Wykonawcy. Odstępstwa                           w ww. zakresie obciążają Wykonawcę, którego odpowiedzialność nie ustaje nawet wówczas kiedy Zamawiający lub inny podmiot działający w jego imieniu, dokona odbioru przedmiotu zamówie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Dostarczony przedmiot Umowy powinien być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Fabrycznie nowy, nieużywany i wolny od jakichkolwiek wad fizycznych, prawnych i obciążeń prawami osób trzecich;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Kompletny, sprawny technicznie i nadający się do użytkowania zgodnie z funkcją i przeznaczeniem, niezwłocznie po jego zainstalowaniu i wdrożeniu;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Dopuszczony do stosowania w Polsce, posiadający wszelkie stosowne dokumenty (certyfikaty/atesty i deklaracje zgodności, przez co należy rozumieć wystawione przez producenta lub jego upoważnionego przedstawiciela oświadczenie stwierdzające, że wyrób jest zgodny z zasadniczym i wymaganiami, specyfikacjami technicznymi lub określoną normą) oraz oznakowanie wyrobu CE lub równoważne, zgodnie z obowiązującymi przepisami prawa i normami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Wykonawca oświadcza, że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Zapoznał się w pełni z warunkami przedstawionymi w Umowie, SWZ                            oraz w szczegółowym opisie oferty stanowiącym załącznik nr 2 do SWZ                              i je akceptuj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Przedmiot umowy nie jest obciążony żadnym prawem obligacyjnym                            lub rzeczowym na rzecz osób trzecich, nie toczy się wobec niego postępowanie egzekucyjne, sądowe przed jakimkolwiek organem oraz nie jest przedmiotem zabezpieczenia i brak jest jakichkolwiek innych okoliczności mogących ograniczyć prawa Zamawiającego wynikające z niniejszej Um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Wykonawca zobowiązany jest zrealizować Przedmiot Umowy na własny koszt i ryzyk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Wykonawca ponosi odpowiedzialność materialną za wszelkie szkody w mieniu poniesione przez Zamawiającego, a powstałe w związku z realizacją przedmiotu Umowy. Wykonawca jest odpowiedzialny za działania, uchybienia i zaniedbania podwykonawców w takim zakresie, jak gdyby były one działaniami, uchybieniami lub zaniedbaniami samego Wykonawcy, jego przedstawicieli, pracowników lub osób, którymi się posługuj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Ewentualne szkody powstałe z winy Wykonawcy będą usuwane przez Wykonawcę                  lub przez podmiot trzeci na koszt Wykonawcy.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Termin wykonania umow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Strony ustalają termin realizacji przedmiotu zamówienia: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do dnia 29 grudnia 2025 r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§ 3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Osoby upoważnione do kontaktu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Do bieżących kontaktów w trakcie realizacji przedmiotu Umowy upoważniony jest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Ze strony Zamawiającego – Pani Agata Małkińska, adres do korespondencji: ul. Przedszkolna 1, 07-320 Małkinia Górna, telefon: (29) 644-29-95,                          e-mail: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pl-PL"/>
          </w:rPr>
          <w:t>amalkinska@malkiniagorna.pl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Ze strony Wykonawcy – adres do korespondencji, telefon, e-mail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Strony, zobowiązane są do potwierdzenia odbioru przesłanych pism i dokumentów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Zmiana osób, wskazanych w ust. 1 wymaga poinformowania drugiej Strony na piśmie i nie stanowi zmiany niniejszej Umowy. Za równoznaczną z pisemną formą powiadomienia przyjmuje się w tym przypadku, również zawiadomienie przesłane drogą elektroniczną, na adresy e-mail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Ze strony Zamawiającego -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pl-PL"/>
          </w:rPr>
          <w:t>amalkinska@malkiniagorna.pl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Ze strony Wykonawcy - ………………………………….. .</w:t>
      </w:r>
    </w:p>
    <w:p>
      <w:pPr>
        <w:pStyle w:val="Normal"/>
        <w:suppressAutoHyphens w:val="false"/>
        <w:autoSpaceDE w:val="false"/>
        <w:spacing w:lineRule="auto" w:line="240" w:before="0" w:after="0"/>
        <w:ind w:left="144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44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44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§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Realizacja i odbiór przedmiotu umowy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Wszelkie czynności wskazane w umowie i z nią związane, w tym dostawa przedmiotu Umowy, realizowane będą przez Wykonawcę w dni robocze, tj. od poniedziałku                 do piątku w godzinach od 08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vertAlign w:val="superscript"/>
          <w:lang w:eastAsia="pl-PL"/>
        </w:rPr>
        <w:t>15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 – 15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vertAlign w:val="superscript"/>
          <w:lang w:eastAsia="pl-PL"/>
        </w:rPr>
        <w:t>00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, a jeżeli okaże się to niezbędne, za uprzednią zgodą Zamawiającego, mogą być one realizowane również poza wyznaczonymi godzinami pracy, w terminie uzgodnionym z Zamawiającym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Wszelkie bieżące prace podejmowane przez Wykonawcę, związane z realizacją przedmiotu umowy, będą uzgadniane każdorazowo według potrzeb przez Stron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Urządzenia i ich komponenty muszą być oznakowane w taki sposób, aby możliwa była identyfikacja zarówno produktu jak i producent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Wykonawca zobowiązany jest dostarczyć dokumenty gwarancyjne lub potwierdzenie wsparcia gwarancyjnego lub wskazanie adresu strony internetowej ze wsparciem, które będą zawierać dane kontaktowe świadczącego serwis gwarancyjn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Z czynności odbioru przedstawiciele Stron spiszą protokół odbioru końcowego. Odbiór uważa się za dokonany, jeżeli protokół odbioru końcowego będzie podpisany przez obie Strony bez zastrzeżeń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W przypadku dostarczenia przez Wykonawcę przedmiotu Umowy niezgodnego                    z wymogami zawartymi w Specyfikacji Warunków Zamówienia („SWZ”)                       oraz  szczegółowym opisie oferty stanowiącym załącznik nr 2 do SWZ lub złożoną ofertą bądź wadliwego, a także w przypadku stwierdzenia przez Zamawiającego                 przy odbiorze wad jakościowych lub braków ilościowych, Zamawiający zastrzega sobie prawo odmowy dokonania odbioru oraz zwrotu dostarczonego przedmiotu Umowy na koszt Wykonawcy. W takiej sytuacji Wykonawca zobowiązany                             jest do wymiany elementów przedmiotu Umowy na nowe, zgodne z wymogami SWZ oraz do usunięcia na swój wyłączny koszt wad i braków w terminie 7 dni roboczych od daty przesłania przez Zamawiającego pisemnego zgłoszenia (drogą mailową                lub faksem) o wadach stwierdzonych przy odbiorze. 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Do czasu wymiany elementów przedmiotu Umowy na nowe, zgodne z wymogami Zamawiającego lub uzupełnienia braków i usunięcia wad stwierdzonych przy odbiorze oraz podpisania przez Zamawiającego protokołu odbioru końcowego przedmiotu Umowy z klauzulą „bez zastrzeżeń” strony uznają, iż Umowa nie została wykonana.  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Po usunięciu przez wykonawcę na własny koszt braków, wad, usterek lub wymiany urządzeń na nowe, zgodne z wymogami Zamawiającego, Wykonawca zgłosi Zamawiającemu fakt ich usunięcia a Zamawiający po stwierdzeniu prawidłowego wykonania dokona odbioru przedmiotu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Do ponownego odbioru zastosowanie znajdują postanowienia ust. 1-8.    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 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§ 5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Wynagrodzenie i sposób płatności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Za wykonanie przedmiotu objętego niniejszą umową, strony ustalają wynagrodzenie umowne w kwocie: …………………………………brutto (słownie: ………………….)                    w tym ……………………..zł netto i podatek VAT …% w wysokości …………………………. zł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Wynagrodzenie, o którym mowa w ust. 1 obejmuje wszystkie niezbędne koszty i opłaty, jakie poniesie Wykonawca w związku z należytą realizacją przedmiotu umowy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Podstawę do wystawienia faktury stanowi Protokół Odbioru Końcowego, podpisany przez Zamawiającego z klauzulą „bez zastrzeżeń”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Należności wynikające z faktury Zamawiający zapłaci przelewem na rachunek bankowy Wykonawcy w ………………… nr …………………….. 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Prawidłowo wystawiona faktura będzie realizowana w ciągu …… dni od daty                          jej doręcze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Dane do faktury: Nabywca: Gmina Małkinia Górna ul. Przedszkolna 1, 07-320 Małkinia Górna, NIP: 759-16-24-930, REGON: 550667920. Odbiorca: Gmina Małkinia Górna               ul. Przedszkolna 1, 07-320 Małkinia Górna, NIP: 759-16-24-930, REGON: 550667920. Za dzień zapłaty wynagrodzenia uznaje się dzień obciążenia rachunku bankowego Zamawiającego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Strony postanawiają, iż zapłata następuje w dniu obciążenia rachunku bankowego Zamawi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W przypadku wystawienia faktury w wersji elektronicznej należy ją wysłać na adres poczty elektronicznej: 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pl-PL"/>
          </w:rPr>
          <w:t>poczta@malkiniagorna.pl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 .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§ 6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Rękojmia i gwarancja jakości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prawnienia Zamawiającego z tytułu rękojmi wygasają po upływie …… miesięcy, licząc od daty podpisania protokołu odbioru końcowego bez zastrzeżeń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ramach udzielonej rękojmi Wykonawca, dokona naprawy bądź wymieni wadliwy przedmiot Umowy na nowy w terminie do 7 dni od dnia zgłoszenia reklamacji,  chyba, że po zapoznaniu się z charakterem wad, usterek i możliwościami technicznymi ich usunięcia Strony uzgodnią inny termin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żeli wada fizyczna została stwierdzona przed upływem roku od dnia wydania przedmiotu Umowy, domniemywa się, że wada lub jej przyczyna istniała w chwili przejścia niebezpieczeństwa na Zamawiającego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onawca zobowiązany jest do poniesienia wszelkich kosztów związanych                       z usunięciem wady w wadliwym produkcie lub wymianą wadliwego wyrobu na wyrób wolny od wad, w tym w szczególności koszty odbioru wadliwego wyrobu                        od Zamawiającego i dostarczenia do Zamawiającego wyrobu wolnego od wad, kosztów związanych z naprawą wadliwego produktu lub wymianą wadliwego produktu na wolny od wad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oducent udziela gwarancji na przedmiot umowy na okres ……miesięcy, licząc                 od daty podpisania protokołu odbioru końcowego bez zastrzeżeń (w zależności                   co nastąpi wcześniej)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warancja nie wyłącza, nie ogranicza ani nie zawiesza uprawnień Zamawiającego wynikających z przepisów o rękojmi za wady. Zamawiający może korzystać                         z przysługujących mu uprawnień z tytułu gwarancji niezależnie od uprawnień wynikających z rękojm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dzielone rękojmia i gwarancja nie naruszają prawa Zamawiającego do dochodzenia roszczeń o naprawienie szkody w pełnej wysokości na zasadach określonych                        w kodeksie cywilnym.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§ 7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Odstąpienie od umowy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prócz wypadków wymienionych w przepisach Kodeksu Cywilnego Zamawiającemu przysługuje prawo odstąpienia od Umowy w następujących sytuacjach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przypadku jeżeli zwłoka w realizacji przedmiotu Umowy przekroczy 10 dni w stosunku terminu określonego w § 2 Umowy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żeli Wykonawca nie jest w stanie usunąć lub nie zdoła usunąć wad stwierdzonych przy odbiorze w terminie wyznaczonym przez Zamawiającego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sortyment dostarczony przez Wykonawcę na podstawie niniejszej Umowy     nie spełnia wymogów, o których mowa w niniejszej Umowie, a Wykonawca odmówił jego wymiany na wolny od wad w terminie określonym w Umowie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istnienia jednej z przesłanek określonej w art. 456 ust. 1 pkt 2 ustawy p.z.p.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ostanie ogłoszona likwidacja przedsiębiorstwa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ajątek Wykonawcy zostanie zajęty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dy Wykonawca nie wykonuje lub niewłaściwie wykonuje obowiązki wynikające z niniejszej Umowy lub realizuje zamówienie w sposób niezgodny z postanowieniami Umowy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przypadku, o którym mowa w ust. 1 pkt 1, Zamawiający wezwie na piśmie Wykonawcę do spełnienia świadczenia w terminie nie krótszym niż 3 dni                          od doręczenia wezwania. Po bezskutecznym upływie wyznaczonego terminu, Zamawiający jest uprawniony do odstąpienia od Umowy i naliczenia kar umownych zgodnie z Umową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przypadku, o którym mowa w ust. 1 pkt 8, Zamawiający wezwie Wykonawcę                do zaniechania naruszeń Umowy, wyznaczając w tym celu odpowiedni termin. Niezastosowanie się Wykonawcy do wezwania upoważnia Zamawiającego                       do odstąpienia od Umowy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dstąpienie od Umowy powinno nastąpić w formie pisemnej i powinno zawierać uzasadnienie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dstąpienie od Umowy w okolicznościach wymienionych w niniejszym paragrafie, może nastąpić w terminie 30 dni od powzięcia wiadomości o tych okolicznościach.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§ 8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Kary umowne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stala się kary umowne w następujących przypadkach i wysokościach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 zwłokę w wykonaniu przedmiotu Umowy – 0,5% wynagrodzenia umownego brutto za każdy rozpoczęty dzień zwłoki, licząc od upływu terminu, o którym mowa w § 2 Umowy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 zwłokę w usunięciu wad lub dostarczeniu nowego wyrobu wolnego od wad – w ramach wykonywania przez Wykonawcę obowiązków z tytułu rękojmi – w wysokości 0,5% wynagrodzenia umownego brutto za każdy rozpoczęty dzień zwłoki, licząc od dnia następnego po upływie terminu, o którym mowa w § 6 ust. 2 Umowy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 odstąpienie od Umowy przez którąkolwiek ze Stron lub innego sposobu rozwiązania Umowy, z przyczyn za które ponosi odpowiedzialność Wykonawca – w wysokości 10% wynagrodzenia umownego brutto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Łączna maksymalna wysokość kar umownych nie może przekroczyć 30% wartości wynagrodzenia brutto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związku z tym, iż kary umowne mają na celu zabezpieczenie poszczególnych interesów Zamawiającego, Strony uznają, że kary umowne przewidziane w niniejszej Umowie mają samodzielny charakter i są naliczane niezależnie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rony zastrzegają sobie prawo dochodzenia odszkodowania uzupełniającego, jeżeli wysokość kar umownych nie pokrywa wysokości rzeczywiście poniesionych szkód, na zasadach określonych w Kodeksie Cywilnym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ary umowne mogą być według uznania Zamawiającego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trącone z należnego Wykonawcy wynagrodzenia, na co Wykonawca wyraża zgodę (nawet w przypadku nieprzedstawienia przez Wykonawcę faktury) lub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łatne przelewem w terminie 10 dni od daty otrzymania przez Wykonawcę wezwania do zapłaty.</w:t>
      </w:r>
    </w:p>
    <w:p>
      <w:pPr>
        <w:pStyle w:val="Normal"/>
        <w:suppressAutoHyphens w:val="false"/>
        <w:autoSpaceDE w:val="false"/>
        <w:spacing w:lineRule="auto" w:line="240" w:before="0" w:after="0"/>
        <w:ind w:left="144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§ 9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Zmiany umow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1. W oparciu o postanowienia art. 455 ust. 1 ustawy p.z.p. Zamawiający przewiduje możliwość następujących zmian umowy bez konieczności przeprowadzenia nowego postępowania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1) zmiany wynagrodzenia w wyniku zmiany stawki podatku od towarów i usług VAT,                    w części obejmującej wynagrodzenie brutto za usługi/dostawy niezbędne do wykonania przedmiotu umowy, wykonane od dnia obowiązywania nowej stawki podatku, bez zmiany wartości netto wynagrodzenia, z zastrzeżeniem postanowień przepisów wprowadzających nową stawkę podatku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2) zmiany ilościowego zakresu rzeczowego przedmiotu umowy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3) zmiany (wydłużenie) terminu wykonania przedmiotu umowy w wyniku wystąpienia usług dodatkowych lub tego samego rodzaju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4) zmiany (wydłużenie) terminu wykonania przedmiotu umowy w wyniku wystąpienia okoliczności, za które Wykonawca nie ponosi odpowiedzialności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5) ustalenie innych warunków lub terminów płatności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6) gdy zmiana jest korzystna dla Zamawiającego, w szczególności, gdy obniży koszty wykonywania przedmiotu umowy albo skróci czas realizacji poszczególnych dostaw,                             jak i całości przedmiotu umowy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7) gdy zmiana spowodowana jest zmianą obowiązujących przepisów mających wpływ                  na wykonywanie przedmiotu umowy, w szczególności zmiany norm technicznych                           lub technologicznych, przepisów dotyczących ochrony środowiska czy przepisów przeciwpożarowych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8) zmiany osób wskazanych/odpowiedzialnych za kontakt i nadzór nad przedmiotem umowy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9) wskazania nowego podwykonawcy bądź zmiany wskazanych podwykonawców                        pod warunkiem odpowiedniego zgłoszenia i po akceptacji przez zamawiającego na zasadach ustawy p.z.p.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10) wystąpienia zmiany określającej sposób wykonania zamówienia – w przypadku,                        w którym służyć to będzie podniesieniu standardu przedmiotu zamówienia i nie będzie                     to wykraczało poza określenie przedmiotu zamówienia zawartego w SWZ oraz nie będzie powodowało zwiększenia wynagrodzenia Wykonawcy, ani konieczności zmiany terminu wykonania zamówienia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11) wystąpienie różnego rodzaju klęsk żywiołowych, epidemii, operacji wojennych, strajku generalnego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12) inne przyczyny zewnętrzne niezależne od Zamawiającego oraz Wykonawcy skutkujące brakiem możliwości wykonywania dostawy, które spowodowały niezawinione i niemożliwe do uniknięcia przez Wykonawcę opóźnienie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2. Postanowienia umowne zmienione z naruszeniem art. 454 i 455 podlegają unieważnieniu. Na miejsce unieważnionych postanowień umowy wchodzą postanowienia umowne                         w pierwotnym brzmieniu, zgodnie z postanowieniami art. 458 ustawy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3. Jeżeli Zamawiający zamierza zmienić warunki realizacji umowy, obowiązany                          jest przeprowadzić nowe postępowanie o udzielenie zamówienia, zgodnie z postanowieniami art. 454 ustawy p.z.p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4. Wszystkie powyższe postanowienia stanowią katalog zmian, na które Zamawiający                może wyrazić zgodę. Nie stanowią jednocześnie zobowiązania do wyrażenia takiej zgody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5. Wszelkie zmiany i uzupełnienia treści niniejszej umowy wymagają formy pisemnej                    pod rygorem nieważności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§ 10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W sprawach nieuregulowanych niniejszą umową stosuje się przepisy Kodeksu cywilnego, ustawy z dnia 11 września 2019 r. Prawo zamówień publicznych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Wszelkie istotne zmiany niniejszej umowy wymagają aneksu sporządzonego                                z zachowaniem formy pisemnej pod rygorem nieważności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Właściwym do rozpoznania sporów wynikłych na tle realizacji niniejszej umowy jest sąd właściwy dla siedziby Zamawiającego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>Umowa została sporządzona w 3 jednobrzmiących egzemplarzach, w tym dwa                           dla Zamawiającego i jeden dla Wykonawcy.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MAWIAJĄCY                                                                                 WYKONAWCA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994" w:top="189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MT Extra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eastAsia="Times New Roman;Times New Roman" w:cs="Times New Roman;Times New Roman"/>
        <w:sz w:val="24"/>
        <w:szCs w:val="24"/>
      </w:rPr>
    </w:pPr>
    <w:r>
      <w:rPr>
        <w:rFonts w:eastAsia="Times New Roman;Times New Roman" w:cs="Times New Roman;Times New Roman" w:ascii="Times New Roman;Times New Roman" w:hAnsi="Times New Roman;Times New Roman"/>
        <w:sz w:val="24"/>
        <w:szCs w:val="24"/>
      </w:rPr>
      <w:t xml:space="preserve">str. </w:t>
    </w:r>
    <w:r>
      <w:rPr>
        <w:rFonts w:eastAsia="Times New Roman;Times New Roman"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eastAsia="Times New Roman;Times New Roman"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eastAsia="Times New Roman;Times New Roman"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eastAsia="Times New Roman;Times New Roman" w:cs="Times New Roman;Times New Roman" w:ascii="Times New Roman;Times New Roman" w:hAnsi="Times New Roman;Times New Roman"/>
      </w:rPr>
      <w:t>7</w:t>
    </w:r>
    <w:r>
      <w:rPr>
        <w:sz w:val="24"/>
        <w:szCs w:val="24"/>
        <w:rFonts w:eastAsia="Times New Roman;Times New Roman" w:cs="Times New Roman;Times New Roman" w:ascii="Times New Roman;Times New Roman" w:hAnsi="Times New Roman;Times New Roman"/>
      </w:rPr>
      <w:fldChar w:fldCharType="end"/>
    </w:r>
    <w:r>
      <w:rPr>
        <w:rFonts w:eastAsia="Times New Roman;Times New Roman" w:cs="Times New Roman;Times New Roman" w:ascii="Times New Roman;Times New Roman" w:hAnsi="Times New Roman;Times New Roman"/>
        <w:sz w:val="24"/>
        <w:szCs w:val="24"/>
      </w:rPr>
      <w:t>/7</w:t>
    </w:r>
  </w:p>
  <w:p>
    <w:pPr>
      <w:pStyle w:val="Footer"/>
      <w:spacing w:before="0" w:after="200"/>
      <w:rPr>
        <w:rFonts w:ascii="Times New Roman;Times New Roman" w:hAnsi="Times New Roman;Times New Roman" w:eastAsia="Times New Roman;Times New Roman" w:cs="Times New Roman;Times New Roman"/>
        <w:sz w:val="24"/>
        <w:szCs w:val="24"/>
      </w:rPr>
    </w:pPr>
    <w:r>
      <w:rPr>
        <w:rFonts w:eastAsia="Times New Roman;Times New Roman" w:cs="Times New Roman;Times New Roman" w:ascii="Times New Roman;Times New Roman" w:hAnsi="Times New Roma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1738630</wp:posOffset>
          </wp:positionH>
          <wp:positionV relativeFrom="paragraph">
            <wp:posOffset>-495300</wp:posOffset>
          </wp:positionV>
          <wp:extent cx="2283460" cy="8051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83460" cy="80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14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WW8Num7z0">
    <w:name w:val="WW8Num7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8z0">
    <w:name w:val="WW8Num8z0"/>
    <w:qFormat/>
    <w:rPr>
      <w:rFonts w:ascii="MT Extra" w:hAnsi="MT Extra" w:cs="OpenSymbol;Segoe UI 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2z0">
    <w:name w:val="WW8Num2z0"/>
    <w:qFormat/>
    <w:rPr>
      <w:rFonts w:ascii="MT Extra" w:hAnsi="MT Extra" w:cs="OpenSymbol;Segoe UI 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0">
    <w:name w:val="WW8Num3z0"/>
    <w:qFormat/>
    <w:rPr>
      <w:rFonts w:ascii="MT Extra" w:hAnsi="MT Extra" w:cs="MT Extra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Footnotereference11">
    <w:name w:val="footnote reference11"/>
    <w:qFormat/>
    <w:rPr>
      <w:rFonts w:cs="Times New Roman;Times New Roman"/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lkinska@malkiniagorna.pl" TargetMode="External"/><Relationship Id="rId3" Type="http://schemas.openxmlformats.org/officeDocument/2006/relationships/hyperlink" Target="mailto:amalkinska@malkiniagorna.pl" TargetMode="External"/><Relationship Id="rId4" Type="http://schemas.openxmlformats.org/officeDocument/2006/relationships/hyperlink" Target="mailto:poczta@malkiniagorn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2:42:00Z</dcterms:created>
  <dc:creator>Joanna Leonik</dc:creator>
  <dc:description/>
  <cp:keywords/>
  <dc:language>en-US</dc:language>
  <cp:lastModifiedBy>Agata Małkińska</cp:lastModifiedBy>
  <cp:lastPrinted>2025-11-20T10:27:00Z</cp:lastPrinted>
  <dcterms:modified xsi:type="dcterms:W3CDTF">2025-11-25T12:31:00Z</dcterms:modified>
  <cp:revision>59</cp:revision>
  <dc:subject/>
  <dc:title/>
</cp:coreProperties>
</file>